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0"/>
        <w:gridCol w:w="7920"/>
      </w:tblGrid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Word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ypermedia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Word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Apptitude Treatment Interaction</w:t>
            </w:r>
          </w:p>
          <w:p>
            <w:pPr>
              <w:pStyle w:val="Word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ATI</w:t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Word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odcast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Word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vodcast</w:t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Word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creenagers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ind w:left="0" w:right="144" w:hanging="0"/>
              <w:jc w:val="lef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Word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Word"/>
    <w:basedOn w:val="Normal"/>
    <w:qFormat/>
    <w:pPr>
      <w:ind w:left="144" w:right="144" w:hanging="0"/>
      <w:jc w:val="center"/>
    </w:pPr>
    <w:rPr>
      <w:rFonts w:ascii="Verdana" w:hAnsi="Verdana" w:cs="Verdana"/>
      <w:sz w:val="1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cabulary flash card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9:24:00Z</dcterms:created>
  <dc:creator>Province of NS</dc:creator>
  <dc:description/>
  <cp:keywords/>
  <dc:language>en-US</dc:language>
  <cp:lastModifiedBy>Province of NS</cp:lastModifiedBy>
  <dcterms:modified xsi:type="dcterms:W3CDTF">2012-06-30T19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789051033</vt:lpwstr>
  </property>
</Properties>
</file>